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MOD is a program which converts music modules generated by Amig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MOD files) to general MIDI format 1 (MID files). It is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if not "user-friendly", at least "user-polite". N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at any stage, so it is ok to be run on a floppy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cache utility or a fast drive are preferred). Some ed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ID file will probably be necessary, but only to normalise volu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